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RUBEN SANTO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ACROSTIC      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Norma is . . .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ic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Outstanding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Reall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Marvelou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nd awesom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Mom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Mos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Outstanding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Mom eve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Ruben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anto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Bio poem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Ruben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oy, student, happ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Relative of Ruben and Norma Santo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Who loves soccer, football, and baseball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Who feels happy, sad and smar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Who needs money, books, and a new skateboard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Who fears heights, car accidents, and bear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Who gives happiness, money, and jo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Who would like to see an OU game, the sea, and a Ravens game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Resident of Clinton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Santos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Ruben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Santos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Cinquain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Rabbit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Hopping, eating, curio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Runs, away from predator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Mammal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Ruben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Santos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Haiku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 bright sunny day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t Clinton Oklahoma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Kids were at the park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Ruben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Santos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Diamante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Adults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Smart fast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Works eats teache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8:52:00Z</dcterms:created>
  <dc:creator>rsantos</dc:creator>
  <dc:description/>
  <cp:keywords/>
  <dc:language>en-US</dc:language>
  <cp:lastModifiedBy>rsantos</cp:lastModifiedBy>
  <dcterms:modified xsi:type="dcterms:W3CDTF">2010-12-09T18:52:00Z</dcterms:modified>
  <cp:revision>2</cp:revision>
  <dc:subject/>
  <dc:title>RUBEN SANTOS</dc:title>
</cp:coreProperties>
</file>